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Cs/>
          <w:color w:val="000000"/>
          <w:sz w:val="23"/>
          <w:szCs w:val="23"/>
        </w:rPr>
        <w:t xml:space="preserve">                                                                   </w:t>
      </w:r>
      <w:r>
        <w:rPr>
          <w:bCs/>
          <w:color w:val="000000"/>
          <w:sz w:val="23"/>
          <w:szCs w:val="23"/>
        </w:rPr>
        <w:t>«</w:t>
      </w:r>
      <w:r>
        <w:rPr>
          <w:bCs/>
          <w:color w:val="000000"/>
          <w:sz w:val="24"/>
          <w:szCs w:val="24"/>
        </w:rPr>
        <w:t>СОГЛАСОВАНО»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</w:t>
      </w:r>
      <w:r>
        <w:rPr>
          <w:bCs/>
          <w:color w:val="000000"/>
          <w:sz w:val="24"/>
          <w:szCs w:val="24"/>
        </w:rPr>
        <w:t xml:space="preserve">Зав. отделом по воспитательной работе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</w:t>
      </w:r>
      <w:r>
        <w:rPr>
          <w:bCs/>
          <w:color w:val="000000"/>
          <w:sz w:val="24"/>
          <w:szCs w:val="24"/>
        </w:rPr>
        <w:t>со студентами ОГБПОУ «Иркутский базовый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</w:t>
      </w:r>
      <w:r>
        <w:rPr>
          <w:bCs/>
          <w:color w:val="000000"/>
          <w:sz w:val="24"/>
          <w:szCs w:val="24"/>
        </w:rPr>
        <w:t xml:space="preserve">медицинский колледж»________ Е.Н. Владимирова 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</w:t>
      </w:r>
      <w:r>
        <w:rPr>
          <w:bCs/>
          <w:color w:val="000000"/>
          <w:sz w:val="24"/>
          <w:szCs w:val="24"/>
        </w:rPr>
        <w:t xml:space="preserve">«15» сентября 2017 г.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 xml:space="preserve">СЦЕНАРИЙ СПОРТИВНОГО МЕРОПРИЯТИЯ </w:t>
        <w:br/>
        <w:t>«ДЕНЬ ЗДОРОВЬЯ - 2017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работчик: преподаватель Т.С. Федорова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ники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туденты первого года обучения,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не имеющие </w:t>
            </w:r>
            <w:r>
              <w:rPr>
                <w:color w:val="000000"/>
                <w:sz w:val="24"/>
                <w:szCs w:val="24"/>
              </w:rPr>
              <w:t>медицинских противопоказаний на момент проведения мероприятия;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туденты первого года обучения, не участвующие в соревнованиях в соответствии со своей группой здоровья, присутствующие на мероприятии и выступающие в качестве зрителей, болельщиков, помощников кураторов по поддержке дисциплины и поряд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ущие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подаватель Т.С. Федоро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торы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зав. отделом по воспитательной работе со студентами, зав. отделениями, кураторы учебных групп нового набор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ремя проведения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9 сентября 2017 г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1:00 – 13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о проведения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. Ю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ортивный инвентарь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уч (8 шт.), скакалка (10 шт.), волейбольный мяч (8 шт.),  гиря (1 шт.), канат (1 шт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Награждение участников и победителей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ипломы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Cs/>
                <w:color w:val="000000"/>
                <w:sz w:val="24"/>
                <w:szCs w:val="24"/>
              </w:rPr>
              <w:t xml:space="preserve"> степени для студентов базы 9 кл.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bCs/>
                <w:color w:val="000000"/>
                <w:sz w:val="24"/>
                <w:szCs w:val="24"/>
              </w:rPr>
              <w:t xml:space="preserve"> шт.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ипломы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Cs/>
                <w:color w:val="000000"/>
                <w:sz w:val="24"/>
                <w:szCs w:val="24"/>
              </w:rPr>
              <w:t xml:space="preserve"> степени для студентов базы 11 кл.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bCs/>
                <w:color w:val="000000"/>
                <w:sz w:val="24"/>
                <w:szCs w:val="24"/>
              </w:rPr>
              <w:t xml:space="preserve"> шт.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грамота за волю к победе для студентов базы 11 кл.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 xml:space="preserve"> шт.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ипломы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Cs/>
                <w:color w:val="000000"/>
                <w:sz w:val="24"/>
                <w:szCs w:val="24"/>
              </w:rPr>
              <w:t xml:space="preserve"> степени для победителей в конкурсе силачей базы 9 кл. (3 шт.),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ипломы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Cs/>
                <w:color w:val="000000"/>
                <w:sz w:val="24"/>
                <w:szCs w:val="24"/>
              </w:rPr>
              <w:t xml:space="preserve"> степени для победителей в конкурсе силачей базы 11 кл. (3 шт.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ладкие призы для групп-участников (8 шт.) 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тамины-драже «Аскорбин» для групп-участников (8 шт.),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ематоген для победителей в конкурсе силачей (6 шт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венство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андное первенство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личное первенство в конкурсе силач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действо: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еподаватель физической культуры,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уденты старших кур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ение победителей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наименьшей сумме балл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держание: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ортивные соревнования по отдельным видам спорта, спортивные игры, подвижные эстафе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Хронология состязаний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огласно жеребьевке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ОГРАММА СПОРТИВНЫХ СОСТЯЗАНИ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99"/>
        <w:gridCol w:w="4470"/>
      </w:tblGrid>
      <w:tr>
        <w:trPr/>
        <w:tc>
          <w:tcPr>
            <w:tcW w:w="5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№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База 9 классов</w:t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База 11 классов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.</w:t>
            </w:r>
          </w:p>
        </w:tc>
        <w:tc>
          <w:tcPr>
            <w:tcW w:w="90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Построение. Приветственное слово.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.</w:t>
            </w:r>
          </w:p>
        </w:tc>
        <w:tc>
          <w:tcPr>
            <w:tcW w:w="9069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нструктаж по технике безопасности.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.</w:t>
            </w:r>
          </w:p>
        </w:tc>
        <w:tc>
          <w:tcPr>
            <w:tcW w:w="9069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едставление команд: название, девиз, эмблема.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Прыжки на скакалке на 2-х ногах </w:t>
            </w:r>
          </w:p>
        </w:tc>
        <w:tc>
          <w:tcPr>
            <w:tcW w:w="4470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Прыжки на скакалке на 2-х ногах 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Вращение обруча в движении </w:t>
            </w:r>
          </w:p>
        </w:tc>
        <w:tc>
          <w:tcPr>
            <w:tcW w:w="4470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ращение обруча в движении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тречная эстафета (с мячами)</w:t>
            </w:r>
          </w:p>
        </w:tc>
        <w:tc>
          <w:tcPr>
            <w:tcW w:w="4470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Эстафета с мячами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еретягивание каната</w:t>
            </w:r>
          </w:p>
        </w:tc>
        <w:tc>
          <w:tcPr>
            <w:tcW w:w="4470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еретягивание каната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нкурс «Мы едины» на самую длинную шеренгу</w:t>
            </w:r>
          </w:p>
        </w:tc>
        <w:tc>
          <w:tcPr>
            <w:tcW w:w="4470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нкурс «Мы едины» на самую длинную шеренгу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10.</w:t>
            </w:r>
          </w:p>
        </w:tc>
        <w:tc>
          <w:tcPr>
            <w:tcW w:w="9069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нкурс силачей (юноши – личное первенство, гиря – 16 кг.)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11.</w:t>
            </w:r>
          </w:p>
        </w:tc>
        <w:tc>
          <w:tcPr>
            <w:tcW w:w="9069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Подсчет результатов. Массовый танцевальный флэшмоб «Давай станцуем!» 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12.</w:t>
            </w:r>
          </w:p>
        </w:tc>
        <w:tc>
          <w:tcPr>
            <w:tcW w:w="9069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остроение. Объявление итогов. Награждение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ОТОКОЛ НАГРАЖДЕНИ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КОМАНДНОЕ ПЕРВЕНСТВО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3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тепень дипло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База 9 классо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База 11 класс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Грамота за волю к побед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--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  <w:lang w:val="en-US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  <w:lang w:val="en-US"/>
              </w:rPr>
              <w:t>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  <w:lang w:val="en-US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ЛИЧНОЕ ПЕРВЕНСТВО В КОНКУРСЕ СИЛАЧЕЙ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3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тепень дипло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База 9 классо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База 11 класс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  <w:lang w:val="en-US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  <w:lang w:val="en-US"/>
              </w:rPr>
              <w:t>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  <w:lang w:val="en-US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11:00Z</dcterms:created>
  <dc:creator>Admin</dc:creator>
  <dc:description/>
  <dc:language>en-US</dc:language>
  <cp:lastModifiedBy>Comp</cp:lastModifiedBy>
  <cp:lastPrinted>2017-09-18T15:39:00Z</cp:lastPrinted>
  <dcterms:modified xsi:type="dcterms:W3CDTF">2018-01-10T05:12:00Z</dcterms:modified>
  <cp:revision>3</cp:revision>
  <dc:subject/>
  <dc:title/>
</cp:coreProperties>
</file>